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1080"/>
        <w:gridCol w:w="7"/>
        <w:gridCol w:w="1127"/>
        <w:gridCol w:w="1070"/>
        <w:gridCol w:w="550"/>
        <w:gridCol w:w="306"/>
        <w:gridCol w:w="1128"/>
        <w:gridCol w:w="6"/>
        <w:gridCol w:w="1260"/>
        <w:gridCol w:w="1260"/>
      </w:tblGrid>
      <w:tr>
        <w:trPr>
          <w:trHeight w:val="619" w:hRule="atLeast"/>
        </w:trPr>
        <w:tc>
          <w:tcPr>
            <w:tcW w:w="1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团队负责人</w:t>
            </w:r>
          </w:p>
        </w:tc>
        <w:tc>
          <w:tcPr>
            <w:tcW w:w="67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/>
            </w:pPr>
            <w:r>
              <w:rPr>
                <w:rFonts w:eastAsia="黑体;SimHei"/>
                <w:spacing w:val="20"/>
                <w:sz w:val="24"/>
              </w:rPr>
              <w:t>团</w:t>
            </w:r>
            <w:r>
              <w:rPr>
                <w:rFonts w:eastAsia="Times New Roman"/>
                <w:spacing w:val="20"/>
                <w:sz w:val="24"/>
              </w:rPr>
              <w:t xml:space="preserve"> </w:t>
            </w:r>
            <w:r>
              <w:rPr>
                <w:rFonts w:eastAsia="黑体;SimHei"/>
                <w:spacing w:val="20"/>
                <w:sz w:val="24"/>
              </w:rPr>
              <w:t>队</w:t>
            </w:r>
            <w:r>
              <w:rPr>
                <w:rFonts w:eastAsia="Times New Roman"/>
                <w:spacing w:val="20"/>
                <w:sz w:val="24"/>
              </w:rPr>
              <w:t xml:space="preserve"> </w:t>
            </w:r>
            <w:r>
              <w:rPr>
                <w:rFonts w:eastAsia="黑体;SimHei"/>
                <w:spacing w:val="20"/>
                <w:sz w:val="24"/>
              </w:rPr>
              <w:t>成</w:t>
            </w:r>
            <w:r>
              <w:rPr>
                <w:rFonts w:eastAsia="Times New Roman"/>
                <w:spacing w:val="20"/>
                <w:sz w:val="24"/>
              </w:rPr>
              <w:t xml:space="preserve"> </w:t>
            </w:r>
            <w:r>
              <w:rPr>
                <w:rFonts w:eastAsia="黑体;SimHei"/>
                <w:spacing w:val="20"/>
                <w:sz w:val="24"/>
              </w:rPr>
              <w:t>员</w:t>
            </w:r>
            <w:r>
              <w:rPr>
                <w:rFonts w:eastAsia="Times New Roman"/>
                <w:spacing w:val="20"/>
                <w:sz w:val="24"/>
              </w:rPr>
              <w:t xml:space="preserve"> </w:t>
            </w:r>
            <w:r>
              <w:rPr>
                <w:rFonts w:eastAsia="黑体;SimHei"/>
                <w:spacing w:val="20"/>
                <w:sz w:val="24"/>
              </w:rPr>
              <w:t>情</w:t>
            </w:r>
            <w:r>
              <w:rPr>
                <w:rFonts w:eastAsia="Times New Roman"/>
                <w:spacing w:val="20"/>
                <w:sz w:val="24"/>
              </w:rPr>
              <w:t xml:space="preserve"> </w:t>
            </w:r>
            <w:r>
              <w:rPr>
                <w:rFonts w:eastAsia="黑体;SimHei"/>
                <w:spacing w:val="20"/>
                <w:sz w:val="24"/>
              </w:rPr>
              <w:t>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人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级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级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初级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士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士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生</w:t>
            </w:r>
          </w:p>
        </w:tc>
      </w:tr>
      <w:tr>
        <w:trPr>
          <w:trHeight w:val="630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黑体;SimHei" w:cs="宋体;SimSun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sz w:val="2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sz w:val="24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黑体;SimHei" w:cs="宋体;SimSun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sz w:val="2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 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月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技术职位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学位</w:t>
            </w:r>
          </w:p>
        </w:tc>
        <w:tc>
          <w:tcPr>
            <w:tcW w:w="2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团队中的作用</w:t>
            </w:r>
          </w:p>
        </w:tc>
      </w:tr>
      <w:tr>
        <w:trPr>
          <w:trHeight w:val="91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黑体;SimHei" w:cs="宋体;SimSun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sz w:val="2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sz w:val="24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03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黑体;SimHei" w:cs="宋体;SimSun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sz w:val="2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sz w:val="24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07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黑体;SimHei" w:cs="宋体;SimSun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sz w:val="2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sz w:val="24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07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黑体;SimHei" w:cs="宋体;SimSun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sz w:val="2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sz w:val="24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黑体;SimHei" w:cs="宋体;SimSun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sz w:val="2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sz w:val="24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55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黑体;SimHei" w:cs="宋体;SimSun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sz w:val="2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sz w:val="24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15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黑体;SimHei" w:cs="宋体;SimSun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sz w:val="2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sz w:val="24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黑体;SimHei" w:cs="宋体;SimSun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sz w:val="2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sz w:val="24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3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黑体;SimHei" w:cs="宋体;SimSun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sz w:val="2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sz w:val="24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31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黑体;SimHei" w:cs="宋体;SimSun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sz w:val="2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sz w:val="24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07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黑体;SimHei" w:cs="宋体;SimSun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sz w:val="2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sz w:val="24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7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黑体;SimHei" w:cs="宋体;SimSun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sz w:val="2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sz w:val="24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黑体;SimHei" w:cs="宋体;SimSun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sz w:val="2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sz w:val="24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黑体;SimHei" w:cs="宋体;SimSun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sz w:val="2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sz w:val="24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黑体;SimHei" w:cs="宋体;SimSun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sz w:val="2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sz w:val="24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黑体;SimHei" w:cs="宋体;SimSun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sz w:val="2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sz w:val="24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黑体;SimHei" w:cs="宋体;SimSun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sz w:val="2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sz w:val="24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1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黑体;SimHei" w:cs="宋体;SimSun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sz w:val="2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sz w:val="24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07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黑体;SimHei" w:cs="宋体;SimSun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sz w:val="2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sz w:val="24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39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黑体;SimHei" w:cs="宋体;SimSun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sz w:val="2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sz w:val="24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63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黑体;SimHei" w:cs="宋体;SimSun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sz w:val="2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sz w:val="24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黑体;SimHei" w:cs="宋体;SimSun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sz w:val="2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sz w:val="24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高端人才团队情况信息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 Char2"/>
    <w:basedOn w:val="Normal"/>
    <w:qFormat/>
    <w:pPr/>
    <w:rPr>
      <w:rFonts w:ascii="仿宋_GB2312;仿宋" w:hAnsi="仿宋_GB2312;仿宋" w:eastAsia="仿宋_GB2312;仿宋"/>
      <w:b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1:47:00Z</dcterms:created>
  <dc:creator>Lenovo User</dc:creator>
  <dc:description/>
  <cp:keywords/>
  <dc:language>en-US</dc:language>
  <cp:lastModifiedBy>PJ</cp:lastModifiedBy>
  <dcterms:modified xsi:type="dcterms:W3CDTF">2015-03-30T03:28:00Z</dcterms:modified>
  <cp:revision>5</cp:revision>
  <dc:subject/>
  <dc:title>团队负责人</dc:title>
</cp:coreProperties>
</file>