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教授（思政）资格审查表</w:t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     出生年月：                            —— 思想政治教育系列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0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聘副教授职务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，符合下列学历学位要求： 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高校教师资格证书、岗前培训合格证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平均每一学年为本科生授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及以上（须列入教学计划）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承担教学工作量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，教学效果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积极指导青年教师、政治辅导员的学生教育管理和教学、科研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系统、扎实的思政理论基础和高等学校管理知识，有较强的管理组织能力，认真贯彻党的教育方针，积极加强学生党组织建设，创新学生思想政治教育工作，结合实际开展思想政治教育研究，育人效果明显，管理工作成效显著。其申报高级职务的各项成果要与本职工作高度相关。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高水平的思政教育类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（一级期刊论文至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）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省部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一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学科竞赛获国家级奖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或省部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对象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专职从事学生思政教育工作，并兼任思政教育课程教学的政治辅导员；分管学生工作的学院党委（总支）书记、副书记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学校主管学生思政工作部门中专职从事学生思政教育工作的人员；以及分管学生思政教育工作的校级领导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管理岗六级及以上人员在思政岗位实际工作，且工作时间已满一年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除教育管理系列、思想政治教育系列之外，其他系列申报思想政治教育高一级职务前，须先按规定进行转评。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申报人（签名）：    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     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月   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申报副教授（思政）资格审查表</w:t>
      </w:r>
    </w:p>
    <w:p>
      <w:pPr>
        <w:pStyle w:val="Normal"/>
        <w:spacing w:before="0" w:after="156"/>
        <w:ind w:right="357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宋体;SimSun" w:eastAsia="仿宋_GB2312;仿宋"/>
          <w:bCs/>
          <w:kern w:val="0"/>
          <w:szCs w:val="21"/>
        </w:rPr>
        <w:t>申报单位：                       申报人：                   出生年月：                            —— 思想政治教育系列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99"/>
        <w:gridCol w:w="10950"/>
        <w:gridCol w:w="709"/>
        <w:gridCol w:w="709"/>
        <w:gridCol w:w="709"/>
      </w:tblGrid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查项目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条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请在符合的条件上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“</w:t>
            </w:r>
            <w:r>
              <w:rPr>
                <w:b/>
                <w:bCs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我申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示审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审核</w:t>
            </w:r>
          </w:p>
        </w:tc>
      </w:tr>
      <w:tr>
        <w:trPr>
          <w:trHeight w:val="10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资历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下列条件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  <w:r>
              <w:rPr>
                <w:rFonts w:ascii="宋体;SimSun" w:hAnsi="宋体;SimSun" w:cs="宋体;SimSun"/>
                <w:sz w:val="18"/>
                <w:szCs w:val="18"/>
              </w:rPr>
              <w:t>后科研流动站、工作站出站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员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得博士学位后，取得讲师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取得讲师资格满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（含）以后出生，应具有硕士学位或研究生学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前出生，具有本科学历，并进修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—6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研究生主干课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进修培训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高校教师资格证书、岗前培训合格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育教学基本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任现职以来讲授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门思想政治教育方面的课程，承担教学工作量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时，教学效果好，并兼任一定量的党团课辅导任务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能结合学生思想特点，定期组织专题讲座，上党课、开展心理咨询，组织指导学生开展社会实践活动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业绩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系统、扎实的思政理论基础和高等学校管理知识，有较强的管理组织能力，认真贯彻党的教育方针，积极加强学生党组织建设，创新学生思想政治教育工作，结合实际开展思想政治教育研究，育人效果明显，管理工作成效显著。其申报高级职务的各项成果要与本职工作高度相关。任现职以来考核均为合格及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教学科研业绩要求</w:t>
            </w:r>
          </w:p>
        </w:tc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内外期刊上公开发表高水平的思政教育类学术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其中二级期刊及以上刊物论文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。同时具备以下条件之一：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主持完成厅局级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获厅局级教学科研成果奖二等奖及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</w:rPr>
            </w:r>
            <w:r>
              <w:rPr>
                <w:sz w:val="18"/>
                <w:szCs w:val="18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参加学科竞赛获国家级奖项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或省部级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对象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专职从事学生思政教育工作，并兼任思政教育课程教学的政治辅导员；分管学生工作的学院党委（总支）书记、副书记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学校主管学生思政工作部门中专职从事学生思政教育工作的人员；以及分管学生思政教育工作的校级领导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管理岗六级及以上人员在思政岗位实际工作，且工作时间已满一年；</w:t>
            </w:r>
            <w:r>
              <w:fldChar w:fldCharType="begin"/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18"/>
                <w:szCs w:val="18"/>
              </w:rPr>
              <w:t>除教育管理系列、思想政治教育系列之外，其他系列申报思想政治教育高一级职务前，须先按规定进行转评。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eastAsia="仿宋_GB2312;仿宋"/>
          <w:szCs w:val="21"/>
        </w:rPr>
        <w:t xml:space="preserve">申报人（签名）：    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月   日                          单位</w:t>
      </w:r>
      <w:r>
        <w:rPr>
          <w:rFonts w:ascii="仿宋_GB2312;仿宋" w:hAnsi="仿宋_GB2312;仿宋" w:cs="宋体;SimSun" w:eastAsia="仿宋_GB2312;仿宋"/>
          <w:bCs/>
          <w:kern w:val="0"/>
          <w:szCs w:val="21"/>
        </w:rPr>
        <w:t xml:space="preserve">审核人（签名）：                      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20</w:t>
      </w:r>
      <w:r>
        <w:rPr>
          <w:rFonts w:ascii="仿宋_GB2312;仿宋" w:hAnsi="仿宋_GB2312;仿宋" w:eastAsia="仿宋_GB2312;仿宋"/>
          <w:szCs w:val="21"/>
        </w:rPr>
        <w:t>年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0:05:00Z</dcterms:created>
  <dc:creator>USER</dc:creator>
  <dc:description/>
  <cp:keywords/>
  <dc:language>en-US</dc:language>
  <cp:lastModifiedBy>xuk</cp:lastModifiedBy>
  <cp:lastPrinted>2018-10-08T15:02:00Z</cp:lastPrinted>
  <dcterms:modified xsi:type="dcterms:W3CDTF">2020-06-08T14:05:00Z</dcterms:modified>
  <cp:revision>29</cp:revision>
  <dc:subject/>
  <dc:title>申报教授（研究员）人员资格审查表</dc:title>
</cp:coreProperties>
</file>