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研究员（教育管理、党务工作）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before="0" w:after="156"/>
        <w:ind w:right="357"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申报单位：                      申报人：                出生年月：                                     —— 教育管理、党务工作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3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审核</w:t>
            </w:r>
          </w:p>
        </w:tc>
      </w:tr>
      <w:tr>
        <w:trPr>
          <w:trHeight w:val="105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聘副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员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务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符合下列学历学位要求： </w:t>
            </w:r>
          </w:p>
          <w:p>
            <w:pPr>
              <w:pStyle w:val="Normal"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—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坚实的理论知识和专业基础，有较强的综合管理能力、较丰富的高教管理经验，积极落实学校发展规划，结合本职工作实际，对高校教育管理工作有较深入的研究，提出学校教育管理改革的思路和举措。教学工作量不作严格要求。申报高级职务的各项成果要与本职工作高度相关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36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外期刊上公开发表高水平学术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（一级期刊论文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）。同时具备以下条件之一：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省部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厅局级教学科研成果奖一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申报对象为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职从事党务、行政管理及其研究工作的人员，并聘在管理岗六级及以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党务工作系列评聘范围由学校党委组织部确定）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申报人（签名）：         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年 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</w:t>
      </w:r>
      <w:r>
        <w:rPr>
          <w:rFonts w:ascii="仿宋_GB2312;仿宋" w:hAnsi="仿宋_GB2312;仿宋" w:cs="宋体;SimSun" w:eastAsia="仿宋_GB2312;仿宋"/>
          <w:szCs w:val="21"/>
        </w:rPr>
        <w:t xml:space="preserve">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 xml:space="preserve">年    月   日 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副研究员（教育管理、党务工作）资格审查表</w:t>
      </w:r>
    </w:p>
    <w:p>
      <w:pPr>
        <w:pStyle w:val="Normal"/>
        <w:ind w:right="360" w:firstLine="420"/>
        <w:rPr>
          <w:rFonts w:ascii="仿宋_GB2312;仿宋" w:hAnsi="仿宋_GB2312;仿宋" w:eastAsia="仿宋_GB2312;仿宋" w:cs="宋体;SimSun"/>
          <w:b/>
          <w:b/>
          <w:bCs/>
          <w:kern w:val="0"/>
          <w:sz w:val="28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1"/>
        </w:rPr>
      </w:r>
    </w:p>
    <w:p>
      <w:pPr>
        <w:pStyle w:val="Normal"/>
        <w:spacing w:before="0" w:after="156"/>
        <w:ind w:right="357"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申报单位：                       申报人：              出生年月：                                        —— 教育管理、党务工作系列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单位审核</w:t>
            </w:r>
          </w:p>
        </w:tc>
      </w:tr>
      <w:tr>
        <w:trPr>
          <w:trHeight w:val="1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下列条件之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科研流动站、工作站出站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员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得博士学位后，取得助理研究员资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取得讲师资格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—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坚实的理论知识和专业基础，有较强的综合管理能力、较丰富的高教管理经验，积极落实学校发展规划，结合本职工作实际，对高校教育管理工作有较深入的研究，提出学校教育管理改革的思路和举措。教学工作量不作严格要求。申报高级职务的各项成果要与本职工作高度相关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360"/>
              <w:outlineLvl w:val="5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外期刊上公开发表高水平学术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。同时具备以下条件之一：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完成厅局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厅局级教学科研成果奖二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申报对象为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职从事党务、行政管理及其研究工作的人员，并聘在管理岗六级及以上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党务工作系列评聘范围由学校党委组织部确定）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kern w:val="0"/>
          <w:sz w:val="20"/>
          <w:szCs w:val="20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申报人（签名）：         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>年  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</w:t>
      </w:r>
      <w:r>
        <w:rPr>
          <w:rFonts w:ascii="仿宋_GB2312;仿宋" w:hAnsi="仿宋_GB2312;仿宋" w:cs="宋体;SimSun" w:eastAsia="仿宋_GB2312;仿宋"/>
          <w:szCs w:val="21"/>
        </w:rPr>
        <w:t xml:space="preserve">          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ascii="仿宋_GB2312;仿宋" w:hAnsi="仿宋_GB2312;仿宋" w:cs="宋体;SimSun" w:eastAsia="仿宋_GB2312;仿宋"/>
          <w:szCs w:val="21"/>
        </w:rPr>
        <w:t xml:space="preserve">年    月   日 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25:00Z</dcterms:created>
  <dc:creator>USER</dc:creator>
  <dc:description/>
  <cp:keywords/>
  <dc:language>en-US</dc:language>
  <cp:lastModifiedBy>xuk</cp:lastModifiedBy>
  <cp:lastPrinted>2018-10-08T15:03:00Z</cp:lastPrinted>
  <dcterms:modified xsi:type="dcterms:W3CDTF">2020-06-08T14:04:00Z</dcterms:modified>
  <cp:revision>21</cp:revision>
  <dc:subject/>
  <dc:title>申报教授（研究员）人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