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中级职务人员资格审查表</w:t>
      </w:r>
    </w:p>
    <w:p>
      <w:pPr>
        <w:pStyle w:val="Normal"/>
        <w:spacing w:lineRule="exact" w:line="360"/>
        <w:ind w:right="360" w:firstLine="420"/>
        <w:rPr>
          <w:rFonts w:ascii="宋体;SimSun" w:hAnsi="宋体;SimSun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spacing w:lineRule="exact" w:line="360"/>
        <w:ind w:right="360"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 xml:space="preserve">申报单位：                       申报人：             出生年月：             申报类型：                     </w:t>
      </w:r>
    </w:p>
    <w:p>
      <w:pPr>
        <w:pStyle w:val="Normal"/>
        <w:spacing w:lineRule="exact" w:line="360"/>
        <w:ind w:right="360"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6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列条件之一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具有博士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级）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具有硕士学位，任初级职务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学位取得前后从事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近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以累加，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得后从事专业须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具有学士学位，任初级职务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。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系列、思政系列要求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资格证书：具有高校教师资格证书、岗前培训合格证书；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能力培养合格证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系列要求：任现职以来讲授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以上全日制本科教学课程，学年平均本科教学工作量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政系列要求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现职以来承担教学课时数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时，并兼任一定的党团课辅导任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ind w:firstLine="420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国内外学术期刊发表学术论文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篇，同时具备以下条件之一：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instrText xml:space="preserve"> = 1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①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主持或参加科研项目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项（校级项目排名第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、厅局级项目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、省部级项目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）；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instrText xml:space="preserve"> = 2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②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获校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项；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instrText xml:space="preserve"> = 3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③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获厅局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项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；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instrText xml:space="preserve"> = 4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④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获省部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项；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instrText xml:space="preserve"> = 5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  <w:t>⑤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1"/>
              </w:rPr>
            </w:r>
            <w:r>
              <w:rPr>
                <w:kern w:val="2"/>
                <w:sz w:val="21"/>
                <w:szCs w:val="21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21"/>
                <w:szCs w:val="21"/>
              </w:rPr>
              <w:t>指导学生学科竞赛获省部级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360" w:hanging="0"/>
              <w:jc w:val="left"/>
              <w:rPr>
                <w:rFonts w:ascii="宋体;SimSun" w:hAnsi="宋体;SimSun" w:eastAsia="宋体;SimSun" w:cs="宋体;SimSun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上述条件针对硕士及以下人员正常申报评聘。具有博士学位者可直接定职中级，博士定职讲师者可先定后补的方式，在一年内取得高校教师资格证和教学能力培养合格证等。教育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管理系列须聘在管理岗六级及以上。</w:t>
            </w:r>
          </w:p>
        </w:tc>
      </w:tr>
    </w:tbl>
    <w:p>
      <w:pPr>
        <w:pStyle w:val="Normal"/>
        <w:spacing w:lineRule="exact" w:line="360" w:before="156" w:after="0"/>
        <w:ind w:firstLine="420"/>
        <w:rPr/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10:00Z</dcterms:created>
  <dc:creator>USER</dc:creator>
  <dc:description/>
  <cp:keywords/>
  <dc:language>en-US</dc:language>
  <cp:lastModifiedBy>Shi</cp:lastModifiedBy>
  <cp:lastPrinted>2018-12-13T10:26:00Z</cp:lastPrinted>
  <dcterms:modified xsi:type="dcterms:W3CDTF">2021-06-29T07:13:00Z</dcterms:modified>
  <cp:revision>31</cp:revision>
  <dc:subject/>
  <dc:title>申报教授（研究员）人员资格审查表</dc:title>
</cp:coreProperties>
</file>