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br/>
      </w:r>
      <w:r>
        <w:rPr>
          <w:rFonts w:ascii="黑体;SimHei" w:hAnsi="黑体;SimHei" w:cs="黑体;SimHei" w:eastAsia="黑体;SimHei"/>
          <w:b/>
          <w:sz w:val="28"/>
          <w:szCs w:val="28"/>
        </w:rPr>
        <w:t>申报研究馆员（图书资料）资格审查表</w:t>
      </w:r>
    </w:p>
    <w:p>
      <w:pPr>
        <w:pStyle w:val="Normal"/>
        <w:spacing w:lineRule="exact" w:line="360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lineRule="exact" w:line="360" w:before="0" w:after="156"/>
        <w:ind w:right="357" w:firstLine="420"/>
        <w:rPr/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     出生年月：                                     —— 图书资料</w:t>
      </w:r>
      <w:r>
        <w:rPr/>
        <w:t>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取得副研究馆员资格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要求具有较坚实的理论知识和专业基础，对于本专业有深入的研究，具备承担科研项目的能力，有较高的科研创新能力。其申报高级职务的各项成果要与本职工作高度相关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期刊上公开发表本专业高水平学术论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一级期刊论文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省部级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厅局级及以上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中国图书馆学会、教育部高等学校图书情报工作指导委员会成果一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在学校图书馆及各院（系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资料室专职从事图书资料管理、研究的人员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年   月   日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副研究馆员（图书资料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lineRule="exact" w:line="360" w:before="0" w:after="156"/>
        <w:ind w:right="357" w:firstLine="420"/>
        <w:rPr/>
      </w:pPr>
      <w:r>
        <w:rPr/>
        <w:t>申报单位：                       申报人：                   出生年月：                                     —— 图书资料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“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9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szCs w:val="21"/>
              </w:rPr>
              <w:t>下列条件之一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后科研流动站、工作站出站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得博士学位后，取得中级资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取得中级资格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要求具有较坚实的理论知识和专业基础，对于本专业有深入的研究，具备承担科研项目的能力，有较高的科研创新能力。其申报高级职务的各项成果要与本职工作高度相关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期刊上公开发表本专业高水平学术论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的厅局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三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中国图书馆学会、教育部高等学校图书情报工作指导委员会的科研成果三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浙江省图书馆学会、浙江省高等学校图书情报工作指导委员会的科研成果一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在学校图书馆及各院（系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资料室专职从事图书资料管理、研究的人员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年   月   日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37:00Z</dcterms:created>
  <dc:creator>USER</dc:creator>
  <dc:description/>
  <cp:keywords/>
  <dc:language>en-US</dc:language>
  <cp:lastModifiedBy>Shi</cp:lastModifiedBy>
  <cp:lastPrinted>2018-10-08T15:20:00Z</cp:lastPrinted>
  <dcterms:modified xsi:type="dcterms:W3CDTF">2021-06-29T06:57:00Z</dcterms:modified>
  <cp:revision>16</cp:revision>
  <dc:subject/>
  <dc:title>申报教授（研究员）人员资格审查表</dc:title>
</cp:coreProperties>
</file>