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申报教授（思政）资格审查表</w:t>
      </w:r>
    </w:p>
    <w:p>
      <w:pPr>
        <w:pStyle w:val="Normal"/>
        <w:spacing w:before="0" w:after="156"/>
        <w:ind w:right="357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申报单位：                       申报人：                   出生年月：                            —— 思想政治教育系列</w:t>
      </w:r>
    </w:p>
    <w:tbl>
      <w:tblPr>
        <w:tblW w:w="146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099"/>
        <w:gridCol w:w="10950"/>
        <w:gridCol w:w="709"/>
        <w:gridCol w:w="709"/>
        <w:gridCol w:w="709"/>
      </w:tblGrid>
      <w:tr>
        <w:trPr>
          <w:trHeight w:val="6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审查项目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资格条件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请在符合的条件上打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“</w:t>
            </w:r>
            <w:r>
              <w:rPr>
                <w:b/>
                <w:bCs/>
                <w:kern w:val="0"/>
                <w:szCs w:val="21"/>
              </w:rPr>
              <w:t>√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”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自我申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示审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单位审核</w:t>
            </w:r>
          </w:p>
        </w:tc>
      </w:tr>
      <w:tr>
        <w:trPr>
          <w:trHeight w:val="106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历资历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聘副教授职务满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 xml:space="preserve">年，符合下列学历学位要求： </w:t>
            </w:r>
          </w:p>
          <w:p>
            <w:pPr>
              <w:pStyle w:val="Normal"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71</w:t>
            </w:r>
            <w:r>
              <w:rPr>
                <w:rFonts w:ascii="宋体;SimSun" w:hAnsi="宋体;SimSun" w:cs="宋体;SimSun"/>
                <w:szCs w:val="21"/>
              </w:rPr>
              <w:t>年（含）以后出生，应具有硕士学位或研究生学历，</w:t>
            </w:r>
            <w:r>
              <w:rPr>
                <w:rFonts w:cs="宋体;SimSun" w:ascii="宋体;SimSun" w:hAnsi="宋体;SimSun"/>
                <w:szCs w:val="21"/>
              </w:rPr>
              <w:t>1971</w:t>
            </w:r>
            <w:r>
              <w:rPr>
                <w:rFonts w:ascii="宋体;SimSun" w:hAnsi="宋体;SimSun" w:cs="宋体;SimSun"/>
                <w:szCs w:val="21"/>
              </w:rPr>
              <w:t>年以前出生，具有本科学历，并进修过</w:t>
            </w:r>
            <w:r>
              <w:rPr>
                <w:rFonts w:cs="宋体;SimSun" w:ascii="宋体;SimSun" w:hAnsi="宋体;SimSun"/>
                <w:szCs w:val="21"/>
              </w:rPr>
              <w:t>4—6</w:t>
            </w:r>
            <w:r>
              <w:rPr>
                <w:rFonts w:ascii="宋体;SimSun" w:hAnsi="宋体;SimSun" w:cs="宋体;SimSun"/>
                <w:szCs w:val="21"/>
              </w:rPr>
              <w:t>门研究生主干课程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进修培训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具有高校教师资格证书、岗前培训合格证书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36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教育教学基本要求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60"/>
              <w:outlineLvl w:val="5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平均每一学年为本科生授课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门及以上（须列入教学计划）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60"/>
              <w:outlineLvl w:val="5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任现职以来承担教学工作量不少于</w:t>
            </w:r>
            <w:r>
              <w:rPr>
                <w:rFonts w:cs="宋体;SimSun" w:ascii="宋体;SimSun" w:hAnsi="宋体;SimSun"/>
                <w:szCs w:val="21"/>
              </w:rPr>
              <w:t>48</w:t>
            </w:r>
            <w:r>
              <w:rPr>
                <w:rFonts w:ascii="宋体;SimSun" w:hAnsi="宋体;SimSun" w:cs="宋体;SimSun"/>
                <w:szCs w:val="21"/>
              </w:rPr>
              <w:t>课时，教学效果好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60"/>
              <w:outlineLvl w:val="5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积极指导青年教师、政治辅导员的学生教育管理和教学、科研工作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9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工作业绩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有系统、扎实的思政理论基础和高等学校管理知识，有较强的管理组织能力，认真贯彻党的教育方针，积极加强学生党组织建设，创新学生思想政治教育工作，结合实际开展思想政治教育研究，育人效果明显，管理工作成效显著。其申报高级职务的各项成果要与本职工作高度相关。任现职以来考核均为合格及以上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132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教学科研业绩要求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外期刊上公开发表高水平的思政教育类学术论文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篇，其中二级期刊及以上刊物论文不少于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篇（一级期刊论文至少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篇）。同时具备以下条件之一：</w:t>
            </w:r>
            <w:r>
              <w:fldChar w:fldCharType="begin"/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主持省部级项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；</w:t>
            </w:r>
            <w:r>
              <w:fldChar w:fldCharType="begin"/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获厅局级教学科研成果奖一等奖及以上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；</w:t>
            </w:r>
            <w:r>
              <w:fldChar w:fldCharType="begin"/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指导学生参加学科竞赛获国家级奖项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或省部级一等奖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项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1417" w:hRule="atLeast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60"/>
              <w:outlineLvl w:val="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备注：</w:t>
            </w:r>
            <w:r>
              <w:rPr>
                <w:rFonts w:ascii="宋体;SimSun" w:hAnsi="宋体;SimSun" w:cs="宋体;SimSun"/>
                <w:szCs w:val="21"/>
              </w:rPr>
              <w:t>申报对象</w:t>
            </w:r>
            <w:r>
              <w:fldChar w:fldCharType="begin"/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专职从事学生思政教育工作，并兼任思政教育课程教学的政治辅导员；分管学生工作的学院党委（总支）书记、副书记；</w:t>
            </w:r>
            <w:r>
              <w:fldChar w:fldCharType="begin"/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学校主管学生思政工作部门中专职从事学生思政教育工作的人员；以及分管学生思政教育工作的校级领导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fldChar w:fldCharType="begin"/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管理岗六级及以上人员在思政岗位实际工作，且工作时间已满一年；</w:t>
            </w:r>
            <w:r>
              <w:fldChar w:fldCharType="begin"/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④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除教育管理系列、思想政治教育系列之外，其他系列申报思想政治教育高一级职务前，须先按规定进行转评。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申报人（签名）：                   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年  月   日                          单位</w:t>
      </w:r>
      <w:r>
        <w:rPr>
          <w:rFonts w:ascii="宋体;SimSun" w:hAnsi="宋体;SimSun" w:cs="宋体;SimSun"/>
          <w:bCs/>
          <w:kern w:val="0"/>
          <w:szCs w:val="21"/>
        </w:rPr>
        <w:t xml:space="preserve">审核人（签名）：                      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年  月   日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申报副教授（思政）资格审查表</w:t>
      </w:r>
    </w:p>
    <w:p>
      <w:pPr>
        <w:pStyle w:val="Normal"/>
        <w:spacing w:before="0" w:after="156"/>
        <w:ind w:right="357" w:firstLine="42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申报单位：                       申报人：                   出生年月：                            —— 思想政治教育系列</w:t>
      </w:r>
    </w:p>
    <w:tbl>
      <w:tblPr>
        <w:tblW w:w="146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099"/>
        <w:gridCol w:w="10950"/>
        <w:gridCol w:w="709"/>
        <w:gridCol w:w="709"/>
        <w:gridCol w:w="709"/>
      </w:tblGrid>
      <w:tr>
        <w:trPr>
          <w:trHeight w:val="6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审查项目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资格条件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请在符合的条件上打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“√”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自我申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示审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单位审核</w:t>
            </w:r>
          </w:p>
        </w:tc>
      </w:tr>
      <w:tr>
        <w:trPr>
          <w:trHeight w:val="193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历资历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符合下列条件之</w:t>
            </w:r>
            <w:r>
              <w:rPr>
                <w:rFonts w:ascii="宋体;SimSun" w:hAnsi="宋体;SimSun" w:cs="宋体;SimSun"/>
                <w:szCs w:val="21"/>
              </w:rPr>
              <w:t>一：</w:t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博士</w:t>
            </w:r>
            <w:r>
              <w:rPr>
                <w:rFonts w:ascii="宋体;SimSun" w:hAnsi="宋体;SimSun" w:cs="宋体;SimSun"/>
                <w:szCs w:val="21"/>
              </w:rPr>
              <w:t>后科研流动站、工作站出站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ascii="宋体;SimSun" w:hAnsi="宋体;SimSun" w:cs="宋体;SimSun"/>
                <w:szCs w:val="21"/>
              </w:rPr>
              <w:t>员</w:t>
            </w:r>
          </w:p>
          <w:p>
            <w:pPr>
              <w:pStyle w:val="Normal"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获得博士学位后，取得讲师资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以上；</w:t>
            </w:r>
          </w:p>
          <w:p>
            <w:pPr>
              <w:pStyle w:val="Normal"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取得讲师资格满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，</w:t>
            </w:r>
            <w:r>
              <w:rPr>
                <w:rFonts w:cs="宋体;SimSun" w:ascii="宋体;SimSun" w:hAnsi="宋体;SimSun"/>
                <w:szCs w:val="21"/>
              </w:rPr>
              <w:t>1971</w:t>
            </w:r>
            <w:r>
              <w:rPr>
                <w:rFonts w:ascii="宋体;SimSun" w:hAnsi="宋体;SimSun" w:cs="宋体;SimSun"/>
                <w:szCs w:val="21"/>
              </w:rPr>
              <w:t>年（含）以后出生，应具有硕士学位或研究生学历，</w:t>
            </w:r>
            <w:r>
              <w:rPr>
                <w:rFonts w:cs="宋体;SimSun" w:ascii="宋体;SimSun" w:hAnsi="宋体;SimSun"/>
                <w:szCs w:val="21"/>
              </w:rPr>
              <w:t>1971</w:t>
            </w:r>
            <w:r>
              <w:rPr>
                <w:rFonts w:ascii="宋体;SimSun" w:hAnsi="宋体;SimSun" w:cs="宋体;SimSun"/>
                <w:szCs w:val="21"/>
              </w:rPr>
              <w:t>年以前出生，具有本科学历，并进修过</w:t>
            </w:r>
            <w:r>
              <w:rPr>
                <w:rFonts w:cs="宋体;SimSun" w:ascii="宋体;SimSun" w:hAnsi="宋体;SimSun"/>
                <w:szCs w:val="21"/>
              </w:rPr>
              <w:t>4—6</w:t>
            </w:r>
            <w:r>
              <w:rPr>
                <w:rFonts w:ascii="宋体;SimSun" w:hAnsi="宋体;SimSun" w:cs="宋体;SimSun"/>
                <w:szCs w:val="21"/>
              </w:rPr>
              <w:t>门研究生主干课程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进修培训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具有高校教师资格证书、岗前培训合格证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教育教学基本要求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60"/>
              <w:outlineLvl w:val="5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任现职以来讲授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门思想政治教育方面的课程，承担教学工作量不少于</w:t>
            </w:r>
            <w:r>
              <w:rPr>
                <w:rFonts w:cs="宋体;SimSun" w:ascii="宋体;SimSun" w:hAnsi="宋体;SimSun"/>
                <w:szCs w:val="21"/>
              </w:rPr>
              <w:t>48</w:t>
            </w:r>
            <w:r>
              <w:rPr>
                <w:rFonts w:ascii="宋体;SimSun" w:hAnsi="宋体;SimSun" w:cs="宋体;SimSun"/>
                <w:szCs w:val="21"/>
              </w:rPr>
              <w:t>课时，教学效果好，并兼任一定量的党团课辅导任务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60"/>
              <w:outlineLvl w:val="5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能结合学生思想特点，定期组织专题讲座，上党课、开展心理咨询，组织指导学生开展社会实践活动等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工作业绩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有系统、扎实的思政理论基础和高等学校管理知识，有较强的管理组织能力，认真贯彻党的教育方针，积极加强学生党组织建设，创新学生思想政治教育工作，结合实际开展思想政治教育研究，育人效果明显，管理工作成效显著。其申报高级职务的各项成果要与本职工作高度相关。任现职以来考核均为合格及以上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130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教学科研业绩要求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国内外期刊上公开发表高水平的思政教育类学术论文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篇，其中二级期刊及以上刊物论文不少于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篇。同时具备以下条件之一：</w:t>
            </w:r>
            <w: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主持完成厅局级项目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项；</w:t>
            </w:r>
            <w: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获厅局级教学科研成果奖二等奖及以上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；</w:t>
            </w:r>
            <w: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= 3 \* GB3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指导学生参加学科竞赛获国家级奖项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或省部级一等奖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项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1269" w:hRule="atLeast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60"/>
              <w:outlineLvl w:val="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备注：</w:t>
            </w:r>
            <w:r>
              <w:rPr>
                <w:rFonts w:ascii="宋体;SimSun" w:hAnsi="宋体;SimSun" w:cs="宋体;SimSun"/>
                <w:szCs w:val="21"/>
              </w:rPr>
              <w:t>申报对象</w:t>
            </w:r>
            <w:r>
              <w:fldChar w:fldCharType="begin"/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专职从事学生思政教育工作，并兼任思政教育课程教学的政治辅导员；分管学生工作的学院党委（总支）书记、副书记；</w:t>
            </w:r>
            <w:r>
              <w:fldChar w:fldCharType="begin"/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学校主管学生思政工作部门中专职从事学生思政教育工作的人员；以及分管学生思政教育工作的校级领导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fldChar w:fldCharType="begin"/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管理岗六级及以上人员在思政岗位实际工作，且工作时间已满一年；</w:t>
            </w:r>
            <w:r>
              <w:fldChar w:fldCharType="begin"/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④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除教育管理系列、思想政治教育系列之外，其他系列申报思想政治教育高一级职务前，须先按规定进行转评。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  <w:szCs w:val="21"/>
        </w:rPr>
        <w:t xml:space="preserve">申报人（签名）：                   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年  月   日                          单位</w:t>
      </w:r>
      <w:r>
        <w:rPr>
          <w:rFonts w:ascii="宋体;SimSun" w:hAnsi="宋体;SimSun" w:cs="宋体;SimSun"/>
          <w:bCs/>
          <w:kern w:val="0"/>
          <w:szCs w:val="21"/>
        </w:rPr>
        <w:t xml:space="preserve">审核人（签名）：                      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年  月   日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0:05:00Z</dcterms:created>
  <dc:creator>USER</dc:creator>
  <dc:description/>
  <cp:keywords/>
  <dc:language>en-US</dc:language>
  <cp:lastModifiedBy>Shi</cp:lastModifiedBy>
  <cp:lastPrinted>2018-10-08T15:02:00Z</cp:lastPrinted>
  <dcterms:modified xsi:type="dcterms:W3CDTF">2021-06-29T06:54:00Z</dcterms:modified>
  <cp:revision>32</cp:revision>
  <dc:subject/>
  <dc:title>申报教授（研究员）人员资格审查表</dc:title>
</cp:coreProperties>
</file>