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研究员（教育管理）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lineRule="exact" w:line="360" w:before="0" w:after="156"/>
        <w:ind w:right="357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申报单位：                      申报人：                出生年月：                                     —— 教育管理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“√”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1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副研究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szCs w:val="21"/>
              </w:rPr>
              <w:t>职务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年，符合下列学历学位要求： 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坚实的理论知识和专业基础，有较强的综合管理能力、较丰富的高教管理经验，积极落实学校发展规划，结合本职工作实际，对高校教育管理工作有较深入的研究，提出学校教育管理改革的思路和举措。教学工作量不作严格要求。申报高级职务的各项成果要与本职工作高度相关。</w:t>
            </w:r>
            <w:r>
              <w:rPr>
                <w:rFonts w:ascii="宋体;SimSun" w:hAnsi="宋体;SimSun" w:cs="宋体;SimSun"/>
                <w:szCs w:val="21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期刊上公开发表高水平学术论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（一级期刊论文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。同时具备以下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申报对象为</w:t>
            </w:r>
            <w:r>
              <w:rPr>
                <w:rFonts w:ascii="宋体;SimSun" w:hAnsi="宋体;SimSun" w:cs="宋体;SimSun"/>
                <w:szCs w:val="21"/>
              </w:rPr>
              <w:t>专职从事行政管理及其研究工作的人员，并聘在管理岗六级及以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年    月   日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申报副研究员（教育管理）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lineRule="exact" w:line="360" w:before="0" w:after="156"/>
        <w:ind w:right="357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申报单位：                       申报人：              出生年月：                                        —— 教育管理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“√”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9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符合下列条件之</w:t>
            </w:r>
            <w:r>
              <w:rPr>
                <w:rFonts w:ascii="宋体;SimSun" w:hAnsi="宋体;SimSun" w:cs="宋体;SimSun"/>
                <w:szCs w:val="21"/>
              </w:rPr>
              <w:t>一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>后科研流动站、工作站出站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得博士学位后，取得助理研究员资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取得讲师资格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坚实的理论知识和专业基础，有较强的综合管理能力、较丰富的高教管理经验，积极落实学校发展规划，结合本职工作实际，对高校教育管理工作有较深入的研究，提出学校教育管理改革的思路和举措。教学工作量不作严格要求。申报高级职务的各项成果要与本职工作高度相关。</w:t>
            </w:r>
            <w:r>
              <w:rPr>
                <w:rFonts w:ascii="宋体;SimSun" w:hAnsi="宋体;SimSun" w:cs="宋体;SimSun"/>
                <w:szCs w:val="21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期刊上公开发表高水平学术论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。同时具备以下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完成厅局级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教学科研成果奖二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5"/>
              <w:rPr/>
            </w:pPr>
            <w:r>
              <w:rPr>
                <w:rFonts w:ascii="宋体;SimSun" w:hAnsi="宋体;SimSun" w:cs="宋体;SimSun"/>
                <w:szCs w:val="21"/>
              </w:rPr>
              <w:t>备注：申报对象为</w:t>
            </w:r>
            <w:r>
              <w:rPr>
                <w:rFonts w:ascii="宋体;SimSun" w:hAnsi="宋体;SimSun" w:cs="宋体;SimSun"/>
                <w:szCs w:val="21"/>
              </w:rPr>
              <w:t>专职从事行政管理及其研究工作的人员，并聘在管理岗六级及以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年    月   日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25:00Z</dcterms:created>
  <dc:creator>USER</dc:creator>
  <dc:description/>
  <cp:keywords/>
  <dc:language>en-US</dc:language>
  <cp:lastModifiedBy>Shi</cp:lastModifiedBy>
  <cp:lastPrinted>2018-10-08T15:03:00Z</cp:lastPrinted>
  <dcterms:modified xsi:type="dcterms:W3CDTF">2021-07-01T08:09:00Z</dcterms:modified>
  <cp:revision>26</cp:revision>
  <dc:subject/>
  <dc:title>申报教授（研究员）人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